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spacing w:lineRule="auto" w:line="228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57195</wp:posOffset>
                </wp:positionH>
                <wp:positionV relativeFrom="paragraph">
                  <wp:posOffset>-420370</wp:posOffset>
                </wp:positionV>
                <wp:extent cx="3077210" cy="29489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7210" cy="29489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лаве Шпаковского муниципального округа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И.В. Серову</w:t>
                            </w:r>
                          </w:p>
                          <w:p>
                            <w:pPr>
                              <w:pStyle w:val="Heading1"/>
                              <w:jc w:val="left"/>
                              <w:rPr>
                                <w:sz w:val="24"/>
                                <w:lang w:eastAsia="ar-SA"/>
                              </w:rPr>
                            </w:pPr>
                            <w:r>
                              <w:rPr>
                                <w:sz w:val="24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(фамилия, имя, отчество)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ата рождения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дрес регистрации по месту жительства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дрес фактического проживания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ел.__________________________________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2.3pt;height:232.2pt;mso-wrap-distance-left:9.05pt;mso-wrap-distance-right:9.05pt;mso-wrap-distance-top:0pt;mso-wrap-distance-bottom:0pt;margin-top:-33.1pt;mso-position-vertical-relative:text;margin-left:232.8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Heading1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Главе Шпаковского муниципального округа</w:t>
                      </w:r>
                    </w:p>
                    <w:p>
                      <w:pPr>
                        <w:pStyle w:val="Normal"/>
                        <w:rPr>
                          <w:lang w:eastAsia="ar-SA"/>
                        </w:rPr>
                      </w:pPr>
                      <w:r>
                        <w:rPr>
                          <w:lang w:eastAsia="ar-SA"/>
                        </w:rPr>
                        <w:t>И.В. Серову</w:t>
                      </w:r>
                    </w:p>
                    <w:p>
                      <w:pPr>
                        <w:pStyle w:val="Heading1"/>
                        <w:jc w:val="left"/>
                        <w:rPr>
                          <w:sz w:val="24"/>
                          <w:lang w:eastAsia="ar-SA"/>
                        </w:rPr>
                      </w:pPr>
                      <w:r>
                        <w:rPr>
                          <w:sz w:val="24"/>
                          <w:lang w:eastAsia="ar-SA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т___________________________________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(фамилия, имя, отчество)</w:t>
                      </w:r>
                    </w:p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Дата рождения________________________</w:t>
                      </w:r>
                    </w:p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дрес регистрации по месту жительства</w:t>
                      </w:r>
                    </w:p>
                    <w:p>
                      <w:pPr>
                        <w:pStyle w:val="Normal"/>
                        <w:spacing w:lineRule="auto" w:line="24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дрес фактического проживания</w:t>
                      </w:r>
                    </w:p>
                    <w:p>
                      <w:pPr>
                        <w:pStyle w:val="Normal"/>
                        <w:spacing w:lineRule="auto" w:line="24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Тел.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218"/>
      <w:bookmarkEnd w:id="0"/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шу признать нуждающейся в жилом помещении для участия в мероприятии по обеспечению жильем молодых семей федерального проекта «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-коммунальных услуг» государственной программы Российской Федерации «Обеспечение доступным и комфортным жильем и коммунальными услугами граждан Российской Федерации» молодую семью в составе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пруг 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амилия, имя, отчество, дата рождени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живающий по адресу: 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адрес места жительств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спорт: ______________________, выданный «____» __________________ г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ерия, номер)                                                                                       (дата выдач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кем выдан паспорт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пруга 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амилия, имя, отчество, дата рождени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живающая по адресу: _____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адрес места жительств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спорт: ______________________, выданный «____» __________________ г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ерия, номер)                                                                         (дата выдач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кем выдан паспорт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амилия, имя, отчество, дата рождени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живающий(ая) по адресу: 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идетельство о рождении (паспорт - для ребенка, достигшего 14 лет):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енужное вычеркнуть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, выданный «____» ___________________ г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</w:t>
      </w:r>
      <w:r>
        <w:rPr>
          <w:rFonts w:cs="Times New Roman" w:ascii="Times New Roman" w:hAnsi="Times New Roman"/>
          <w:sz w:val="16"/>
          <w:szCs w:val="16"/>
        </w:rPr>
        <w:t>(серия, номер)                                                                                            (дата выдач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кем выдан паспорт, свидетельство о рождени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амилия, имя, отчество, дата рождени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живающий(ая) по адресу: 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идетельство о рождении (паспорт - для ребенка, достигшего 14 лет):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енужное вычеркнуть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, выданный «____» ___________________ г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</w:t>
      </w:r>
      <w:r>
        <w:rPr>
          <w:rFonts w:cs="Times New Roman" w:ascii="Times New Roman" w:hAnsi="Times New Roman"/>
          <w:sz w:val="16"/>
          <w:szCs w:val="16"/>
        </w:rPr>
        <w:t>(серия, номер)                                                                                            (дата выдач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кем выдан паспорт, свидетельство о рождени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амилия, имя, отчество, дата рождени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живающий(ая) по адресу: 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идетельство о рождении (паспорт - для ребенка, достигшего 14 лет):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енужное вычеркнуть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, выданный «____» ___________________ г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</w:t>
      </w:r>
      <w:r>
        <w:rPr>
          <w:rFonts w:cs="Times New Roman" w:ascii="Times New Roman" w:hAnsi="Times New Roman"/>
          <w:sz w:val="16"/>
          <w:szCs w:val="16"/>
        </w:rPr>
        <w:t>(серия, номер)                                                                                             (дата выдач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кем выдан паспорт, свидетельство о рождении)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почтительный способ выдачи уведомления о принятом решении: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, посредством почтовой, электронной связи.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енужное вычеркнуть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заявлению прилагаются документы (копии документов), необходимые для рассмотрения заявления, на __________ листах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и членов молодой семьи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________________________________________________________________;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амилия, имя, отчество совершеннолетнего члена семьи) (подпись) (дат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________________________________________________________________;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амилия, имя, отчество совершеннолетнего члена семьи) (подпись) (дат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________________________________________________________________.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амилия, имя, отчество совершеннолетнего члена семьи) (подпись) (дат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е и прилагаемые к нему документы приняты «___» ________ 20__ г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  _________  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</w:t>
      </w:r>
      <w:r>
        <w:rPr>
          <w:rFonts w:cs="Times New Roman" w:ascii="Times New Roman" w:hAnsi="Times New Roman"/>
          <w:sz w:val="16"/>
          <w:szCs w:val="16"/>
        </w:rPr>
        <w:t>(должность лица, принявшего заявление)                        (подпись)                        (расшифровка подписи)</w:t>
      </w:r>
    </w:p>
    <w:sectPr>
      <w:type w:val="nextPage"/>
      <w:pgSz w:w="11906" w:h="16838"/>
      <w:pgMar w:left="1985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/>
      <w:jc w:val="right"/>
      <w:outlineLvl w:val="0"/>
    </w:pPr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13:05:00Z</dcterms:created>
  <dc:creator>Admin</dc:creator>
  <dc:description/>
  <cp:keywords/>
  <dc:language>en-US</dc:language>
  <cp:lastModifiedBy>Безрукова Елена Александровна</cp:lastModifiedBy>
  <cp:lastPrinted>2015-11-09T10:15:00Z</cp:lastPrinted>
  <dcterms:modified xsi:type="dcterms:W3CDTF">2024-11-13T08:11:00Z</dcterms:modified>
  <cp:revision>11</cp:revision>
  <dc:subject/>
  <dc:title/>
</cp:coreProperties>
</file>